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tbl>
      <w:tblPr>
        <w:tblW w:w="5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гнозу социально-экономического развития Стародеревянковского сельского поселения Каневского района на 2021 год и на плановый период 2022 и  2023 год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Стародеревянковского сельского поселения Каневского района на среднесрочный период (на 2021 год и на плановый период 2022 и 2023 годов) разработан на оперативных статистических показателях экономического и социального развития Стародеревянковского сельского поселения Кане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гноз включены следующие направления в развитии экономики Стародеревянковского сельского поселения: промышленное производство, сельское хозяйство, транспорт, строительство, розничная торговля, общественное питание и социальная сфе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 всех промышленных предприятий Стародеревянковского сельского поселения, в основном сосредоточена на переработке сырья, полученного от сельскохозяйственных предприятий.  В целях постоянного наращивания производства, на предприятиях проводятся поэтапные реконструкции, вводятся новые мощности, модернизируются старые.  Наряду с крупными промышленными предприятиями, переработкой продукции сельского хозяйства занимаются малые и средние предприятия, а также несколько подсобных предприятий сельскохозяйственных акционерных обще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ое повышение объемов производства произошло в 2017 году в результате производственной политики, проводимой новым собственником ОАО «Каневсксахар». В 2016-2019 годах на заводе проводится масштабная модернизация производства, внедряются современные системы автоматизации управления производственными процессами, почти вдвое увеличивается производительность переработки сахарной свекл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ов в промышленном комплексе по отношению к 2019 году произойдет за счет собственных инвестиций ООО «Мясоптицекомбинат «Каневской», а также за счет расширения ассортимента выпускаемой продукции. В планах на ближайшее время усовершенствование некоторых цехов мясокомбината. Также будет расширен ассортимент, путем выпуска новых продуктов из куриного мяса. Осуществляется открытие новых магазинов не только в Каневском районе, но и в целом по Краснодарскому краю и Рост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ОО фирма «Калория» в 2019 г. был значительно увеличен ассортимент продукции, разлитой в пластиковую бутылку (молоко, закваска, грейпфрутовый сок). Использование пластиковой бутылки для розлива молочной продукции имеет неоспоримые преимущества как для потребителей продукции фирмы «Калория», так и для производителя. Это позволило увеличить объемы реализации, а также значительно повысило спрос на продукцию в будущем году. Также пользуются высоким спросом новые газированные напитки: «Мохито» и «Клубничный Мохито», линия по розливу которых начала действовать в 2014 году. На 2021 год также планируется расширить ассортимент выпускаемой продукции в части сыров, йогуртов и кисломолочной продукции. Абсолютно неоспоримое качество имеет сливочное масло, выпускаемое на заводе.  Так, в 2015 году, в рамках программы импортозамещения, появился цех с голубой плесенью, а в 2016 году  цех по производству сыров с белой плесенью, что позволило  увеличить объемы производства сыров с плесневелыми культурами до 140 тонн в месяц выпускаемой продукции. Фирма «Калория» - предприятие, одним из первых начавшее возрождать в России традиции производства сыров с плесенью, первое, кто производит  сыры с разными видами плесеней – белой и голубой на одном предприятии. Особой популярностью пользуются вошедшие в производство майонезные соусы, выпускаемые на новой линии фирмы. На предприятии произведена модернизация производства, что улучшит качество и быстроту производимой продук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ОО «Пламя» в планах на 2021 гг. – повышение, прежде всего, качества, а также, как показал спрос на продукцию в 2020 году, объемов выпускаемой продукции (кирпичный завод). Основной целью предприятия является выпуск высококачественной продукции и извлечение из нее выгоды в интересах акционеров путем осуществления производственной, коммерческой и иных видов деятельност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2021 году у сельскохозяйственных акционерных обществ Стародеревянковского сельского поселения Каневского района будет наблюдаться снижение производства растительного масла в связи с большой конкуренцией на рынке сбыта данного проду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м, по отрасли, по прогнозу на 2021 год, ожидается повышение объемов производства продукции сельского хозяй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го на полях поселения выращивается более 30 видов сельскохозяйственных культу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изводство овощей в 2021 году в сельскохозяйственных организациях составит 16,9 тыс. тонн, что выше уровня 2020 года на 0,8 тыс. тонн. Прежде всего, данный рост объясняется увеличением спроса на рынке на данный вид сельскохозяйственной продук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изводство сахарной свеклы в 2021 году повысится по сравнению с уровнем 2020  года  до 2,2 млн. тонн. Данный факт произойдет, прежде всего, не из-за повышения урожайности, а из-за расширения производственных площадей, так как урожайность корнеплодов в 2021 году ожидается примерно на уровне 2020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 хозяйства Стародеревянковского сельского поселения уже сейчас думают о будущем урожае  2021 года, сказывается это в подготовке почвы, и, прежде всего, правильном и своевременном внесении органических удобр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же огромную долю в производстве мяса и молока от общепоселенческих результатов занимают личные подсобные хозяйства. В результате появления новых ЛПХ, в связи с многочисленными новыми программами субсидирования ЛПХ, появившимися еще с 2008 года, доля производства мяса ЛПХ от общей доли в производстве мяса в поселении занимает 5,8%, соответственно доля производства молока личными подсобными хозяйствами – 32%. В 2021 году количество произведенного личными подсобными хозяйствами молока приблизится к 3,9 тысячам тон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маловажную роль  в Стародеревянковском сельском поселении занимает развитие альтернативного животноводства, темп роста по которому составит в 2021 году до 105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за счет всех источников финансирования составит по Стародеревянковскому сельскому поселению 59696,5 тыс. рублей, что в сопоставимых ценах составляет 107,3% к уровню 2020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остальным социальным показателям в Стародеревянковском сельском поселении в 2021 году значительного роста не планиру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нализируя фактически достигнутые экономические показатели по Стародеревянковскому сельскому поселению, а также плановые показатели на 2021 год, на 2022-2023 годы, сравнивая их со среднекраевыми можно сделать вывод, что поселение развивается динамично, на уровне района и края занимает достойное место в экономической ранжированной таблиц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 усилия администрации и Совета депутатов, направленные на повышение основных социально-экономических характеристик, модернизацию экономики, исполнение комплексного плана развития Стародеревянковского сельского поселения до 2023 года дают положительный эффект, с каждый годом повышая уровень жизни жителей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ст по дохода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                             Н.М.Прокофьева</w:t>
      </w:r>
    </w:p>
    <w:sectPr>
      <w:type w:val="nextPage"/>
      <w:pgSz w:w="11906" w:h="16838"/>
      <w:pgMar w:left="1620" w:right="92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1"/>
    <w:basedOn w:val="Normal"/>
    <w:qFormat/>
    <w:pPr>
      <w:suppressAutoHyphens w:val="true"/>
      <w:ind w:right="-101" w:firstLine="709"/>
      <w:jc w:val="both"/>
    </w:pPr>
    <w:rPr>
      <w:sz w:val="26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30:00Z</dcterms:created>
  <dc:creator>Репях</dc:creator>
  <dc:description/>
  <cp:keywords/>
  <dc:language>en-US</dc:language>
  <cp:lastModifiedBy>Nalogovik</cp:lastModifiedBy>
  <cp:lastPrinted>2020-10-30T13:17:00Z</cp:lastPrinted>
  <dcterms:modified xsi:type="dcterms:W3CDTF">2020-10-30T10:18:00Z</dcterms:modified>
  <cp:revision>14</cp:revision>
  <dc:subject/>
  <dc:title>Пояснительная записка</dc:title>
</cp:coreProperties>
</file>